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tabs>
          <w:tab w:val="clear" w:pos="708"/>
          <w:tab w:val="right" w:pos="7466" w:leader="dot"/>
        </w:tabs>
        <w:jc w:val="right"/>
        <w:rPr>
          <w:rStyle w:val="Nagwek1"/>
          <w:rFonts w:ascii="Calibri" w:hAnsi="Calibri" w:cs="Calibri"/>
          <w:sz w:val="22"/>
          <w:szCs w:val="22"/>
        </w:rPr>
      </w:pPr>
      <w:r>
        <w:rPr>
          <w:rStyle w:val="Nagwek1"/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agwek11"/>
        <w:keepNext w:val="true"/>
        <w:keepLines/>
        <w:tabs>
          <w:tab w:val="clear" w:pos="708"/>
          <w:tab w:val="right" w:pos="7466" w:leader="dot"/>
        </w:tabs>
        <w:jc w:val="right"/>
        <w:rPr>
          <w:rStyle w:val="Nagwek1"/>
          <w:rFonts w:ascii="Calibri" w:hAnsi="Calibri" w:cs="Calibri"/>
          <w:bCs w:val="false"/>
          <w:sz w:val="22"/>
          <w:szCs w:val="22"/>
        </w:rPr>
      </w:pPr>
      <w:r>
        <w:rPr>
          <w:rStyle w:val="Nagwek1"/>
          <w:rFonts w:cs="Calibri" w:ascii="Calibri" w:hAnsi="Calibri"/>
          <w:b/>
          <w:sz w:val="22"/>
          <w:szCs w:val="22"/>
        </w:rPr>
        <w:t>Załącznik nr 2 do Umow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……………………, dnia 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ieczątka wykonawcy, nazwa, adres)</w:t>
        <w:tab/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: 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CEN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Świadczenie usług ogólnogospodarczych w budynkach Sądu Rejonowego Poznań </w:t>
        <w:br/>
        <w:t>– Stare Miasto w Poznani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/>
      </w:pPr>
      <w:r>
        <w:rPr>
          <w:rFonts w:cs="Calibri" w:ascii="Calibri" w:hAnsi="Calibri"/>
        </w:rPr>
        <w:t>Oferujemy wykonanie przedmiotowej usługi</w:t>
      </w:r>
      <w:r>
        <w:rPr/>
        <w:t xml:space="preserve"> za kwotę w wysokośc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060"/>
        <w:gridCol w:w="1984"/>
        <w:gridCol w:w="226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nowana kwota za jedną godzinę n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 godzin we wskazanym okres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6 godzin x 2 pracownik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(a x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= c + 23%</w:t>
            </w:r>
          </w:p>
        </w:tc>
      </w:tr>
      <w:tr>
        <w:trPr>
          <w:trHeight w:val="75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>4032 godz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brutto (słownie: ……………………..………………...…………………………………………………………….)</w:t>
      </w:r>
    </w:p>
    <w:p>
      <w:pPr>
        <w:pStyle w:val="Normal"/>
        <w:tabs>
          <w:tab w:val="clear" w:pos="708"/>
          <w:tab w:val="left" w:pos="1276" w:leader="none"/>
        </w:tabs>
        <w:spacing w:before="60" w:after="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142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że oddajemy* / nie oddajemy* do dyspozycji pracowników samochód osobowy lub dostawczy - na czas realizacji usług.    </w:t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ind w:left="142" w:hanging="0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142" w:hanging="284"/>
        <w:jc w:val="both"/>
        <w:rPr/>
      </w:pPr>
      <w:r>
        <w:rPr>
          <w:rFonts w:cs="Arial" w:ascii="Calibri" w:hAnsi="Calibri"/>
        </w:rPr>
        <w:t xml:space="preserve">Oświadczamy, że zapewniamy* / nie zapewniamy* łączność telefoniczną z pracownikami poprzez wyposażenie każdego z nich w telefon komórkowy.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60" w:after="60"/>
        <w:ind w:left="142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(osobami) do kontaktów z Zamawiającym, odpowiedzialną za wykonanie zobowiązań   umowy jest: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60" w:after="60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60" w:after="60"/>
        <w:ind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60" w:after="60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tel. kontaktowy 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60" w:after="60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60" w:after="60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60" w:after="60"/>
        <w:ind w:left="142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Ustanowionym   pełnomocnikiem  do  reprezentowania  w postępowaniu  o  udzielenie Zamówienia  i/lub  zawarcia  umowy  w sprawie  zamówienia  publicznego  w przypadku     składania oferty wspólnej przez dwa lub więcej podmioty gospodarcze (konsorcja/ spółki    cywilne) jest:</w:t>
      </w:r>
    </w:p>
    <w:p>
      <w:pPr>
        <w:pStyle w:val="Normal"/>
        <w:spacing w:lineRule="auto" w:line="276" w:before="60" w:after="60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60" w:after="60"/>
        <w:ind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60" w:after="60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tel. kontaktowy 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60" w:after="60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że w cenie ofertowej zawarliśmy wszystkie koszty realizacji przyszł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142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tę składamy na podstawie informacji zawartych w Specyfikacji Warunków Zamówienia, do której 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142" w:hanging="284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apoznaliśmy się z treścią projektowanych postanowień umowy, stanowiących załącznik     nr 5 do SWZ, które w pełni akceptujemy i zobowiązujemy się zrealizować wszystkie zobowiązania z nich wynikające. Ponadto, w przypadku wybrania naszej oferty zobowiązujemy się do zawarcia umowy we wskazanym przez Zamawiającego miejscu            i terminie.</w:t>
      </w:r>
    </w:p>
    <w:p>
      <w:pPr>
        <w:pStyle w:val="Normal"/>
        <w:numPr>
          <w:ilvl w:val="0"/>
          <w:numId w:val="2"/>
        </w:numPr>
        <w:spacing w:before="60" w:after="60"/>
        <w:ind w:left="142" w:hanging="284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łożona oferta wiąże nas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09" w:hanging="993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 xml:space="preserve">Zgodnie z art. 462 ust. 1 pkt 3 ustawy Prawo zamówień publicznych, informujemy, że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zamierzamy powierzyć podwykonawcom wykonanie następujących części zamówienia:*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) wykonanie części dotyczącej .............................................................................. firmie </w:t>
      </w:r>
    </w:p>
    <w:p>
      <w:pPr>
        <w:pStyle w:val="Normal"/>
        <w:spacing w:lineRule="auto" w:line="276"/>
        <w:ind w:left="426" w:hanging="284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.............................................................................................................................................. z siedzibą  w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Wartość brutto części zamówienia powierzonej podwykonawcy wynosi:........................ zł lub stanowi ....................% wartości całego zamówienia. 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b) wykonanie części dotyczącej ............................................................................... firmie </w:t>
      </w:r>
    </w:p>
    <w:p>
      <w:pPr>
        <w:pStyle w:val="Normal"/>
        <w:spacing w:lineRule="auto" w:line="276"/>
        <w:ind w:left="426" w:hanging="284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.............................................................................................................................................                    z siedzibą w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276"/>
        <w:ind w:left="426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Wartość brutto części zamówienia powierzonej podwykonawcy wynosi:………………………zł                 lub stanowi ....................% wartości całego zamówienia. </w:t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ie zamierzamy powierzyć podwykonawcom wykonania żadnej części zamówienia.*</w:t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* niepotrzebne skreślić. </w:t>
      </w:r>
    </w:p>
    <w:p>
      <w:pPr>
        <w:pStyle w:val="Normal"/>
        <w:numPr>
          <w:ilvl w:val="0"/>
          <w:numId w:val="2"/>
        </w:numPr>
        <w:ind w:left="14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Oświadczamy, że jesteśmy*: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ikro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małym przedsiębiorstwe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e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* niepotrzebne skreślić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b/>
          <w:i/>
        </w:rPr>
        <w:t>Zgodnie z zaleceniem Komisji Europejskiej z dnia 6 maja 2003 r. dotyczącym definicji mikroprzedsiębiorstw oraz małych i średnich przedsiębiorstw (Dz.U. L 124 z 20.5.2003, s. 36)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ikroprzedsiębiorstwa: przedsiębiorstwa, które zatrudniają mniej niż 10 osób                 i których roczny obrót lub roczna suma bilansowa nie przekracza 2 milionów EURO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ałe przedsiębiorstwa: przedsiębiorstwa, które zatrudniają mniej niż 50 osób                  i których roczny obrót lub roczna suma bilansowa nie przekracza 10 milionów EURO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Średnie przedsiębiorstwa: przedsiębiorstwa, które nie są  mikroprzedsiębiorstwami ani małymi przedsiębiorstwam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i które zatrudniają mniej niż 250 osób i których roczny obrót nie przekracza 50 milionów EUR lub roczna suma bilansowa nie przekracza 43 milionów EUR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09" w:hanging="99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żenie Wykonawcy: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godnie z art. 18 ust. 3 ustawy Pzp Wykonawca zastrzega, iż wymienione niżej dokumenty składające się na ofertę nie mogą być udostępnione innym uczestnikom postępowania: 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20" w:hanging="10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ne informacje Wykonawcy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 dnia ............................</w:t>
      </w:r>
    </w:p>
    <w:p>
      <w:pPr>
        <w:pStyle w:val="Normal"/>
        <w:spacing w:lineRule="auto" w:line="360"/>
        <w:ind w:left="4968" w:firstLine="696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4968" w:firstLine="696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………</w:t>
      </w:r>
      <w:r>
        <w:rPr>
          <w:rFonts w:cs="Arial" w:ascii="Calibri" w:hAnsi="Calibri"/>
        </w:rPr>
        <w:t>...................................................</w:t>
      </w:r>
    </w:p>
    <w:p>
      <w:pPr>
        <w:pStyle w:val="Normal"/>
        <w:ind w:left="3900" w:firstLine="348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Podpis/y osoby/ osób uprawnionych</w:t>
      </w:r>
    </w:p>
    <w:p>
      <w:pPr>
        <w:pStyle w:val="Normal"/>
        <w:tabs>
          <w:tab w:val="clear" w:pos="708"/>
          <w:tab w:val="left" w:pos="4066" w:leader="none"/>
        </w:tabs>
        <w:autoSpaceDE w:val="false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066" w:leader="none"/>
        </w:tabs>
        <w:autoSpaceDE w:val="false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tabs>
          <w:tab w:val="clear" w:pos="708"/>
          <w:tab w:val="left" w:pos="4066" w:leader="none"/>
        </w:tabs>
        <w:autoSpaceDE w:val="false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tabs>
          <w:tab w:val="clear" w:pos="708"/>
          <w:tab w:val="left" w:pos="4066" w:leader="none"/>
        </w:tabs>
        <w:autoSpaceDE w:val="false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 </w:t>
      </w:r>
    </w:p>
    <w:p>
      <w:pPr>
        <w:pStyle w:val="Normal"/>
        <w:widowControl w:val="false"/>
        <w:tabs>
          <w:tab w:val="clear" w:pos="708"/>
          <w:tab w:val="left" w:pos="2131" w:leader="dot"/>
          <w:tab w:val="left" w:pos="4498" w:leader="dot"/>
          <w:tab w:val="left" w:pos="8995" w:leader="dot"/>
        </w:tabs>
        <w:autoSpaceDE w:val="false"/>
        <w:spacing w:before="38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</w:rPr>
        <w:t>Dokument należy pod rygorem nieważności, opatrzyć kwalifikowanym podpisem elektronicznym   lub podpisem zaufanym lub podpisem osobistym przez upoważnionego przedstawiciela Wykonawc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Dokument należy przesłać przy pomocy </w:t>
      </w:r>
      <w:r>
        <w:rPr>
          <w:rFonts w:cs="Calibri" w:ascii="Calibri" w:hAnsi="Calibri"/>
          <w:bCs/>
          <w:i/>
          <w:sz w:val="22"/>
          <w:szCs w:val="22"/>
        </w:rPr>
        <w:t>Platformy e-Zamówienia, która  jest dostępna pod adresem: https://ezamowienia.gov.p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color w:val="9A9A9A"/>
        <w:sz w:val="20"/>
        <w:szCs w:val="20"/>
      </w:rPr>
    </w:pPr>
    <w:r>
      <w:rPr>
        <w:rFonts w:cs="Calibri" w:ascii="Calibri" w:hAnsi="Calibri"/>
        <w:color w:val="9A9A9A"/>
      </w:rPr>
      <w:t>Sąd Rejonowy Poznań – Stare Miasto w Poznaniu – znak sprawy 1/SRSM/26</w:t>
    </w:r>
  </w:p>
  <w:p>
    <w:pPr>
      <w:pStyle w:val="Header"/>
      <w:rPr>
        <w:rFonts w:ascii="Calibri" w:hAnsi="Calibri" w:cs="Calibri"/>
        <w:color w:val="9A9A9A"/>
        <w:sz w:val="20"/>
        <w:szCs w:val="20"/>
      </w:rPr>
    </w:pPr>
    <w:r>
      <w:rPr>
        <w:rFonts w:cs="Calibri" w:ascii="Calibri" w:hAnsi="Calibri"/>
        <w:color w:val="9A9A9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">
    <w:name w:val="Nagłówek #1_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1">
    <w:name w:val="Nagłówek #1"/>
    <w:basedOn w:val="Normal"/>
    <w:qFormat/>
    <w:pPr>
      <w:widowControl w:val="false"/>
      <w:spacing w:before="0" w:after="160"/>
      <w:ind w:left="3280" w:hanging="0"/>
      <w:outlineLvl w:val="0"/>
    </w:pPr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57:00Z</dcterms:created>
  <dc:creator>user</dc:creator>
  <dc:description/>
  <cp:keywords/>
  <dc:language>en-US</dc:language>
  <cp:lastModifiedBy>Marciniak Jacek</cp:lastModifiedBy>
  <cp:lastPrinted>2024-12-31T09:46:00Z</cp:lastPrinted>
  <dcterms:modified xsi:type="dcterms:W3CDTF">2025-11-17T11:44:00Z</dcterms:modified>
  <cp:revision>24</cp:revision>
  <dc:subject/>
  <dc:title>………………………………………………</dc:title>
</cp:coreProperties>
</file>